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Региональный этап чемпионата по профессиональному мастерству «Профессионалы» </w:t>
      </w:r>
    </w:p>
    <w:p>
      <w:pPr>
        <w:pStyle w:val="Default"/>
        <w:jc w:val="center"/>
        <w:rPr>
          <w:sz w:val="22"/>
          <w:szCs w:val="28"/>
        </w:rPr>
      </w:pPr>
      <w:r>
        <w:rPr>
          <w:b/>
          <w:bCs/>
          <w:sz w:val="22"/>
          <w:szCs w:val="28"/>
        </w:rPr>
        <w:t>Курганская область – 2023</w:t>
      </w:r>
    </w:p>
    <w:p>
      <w:pPr>
        <w:pStyle w:val="Default"/>
        <w:jc w:val="center"/>
        <w:rPr>
          <w:sz w:val="22"/>
          <w:szCs w:val="28"/>
        </w:rPr>
      </w:pPr>
      <w:r>
        <w:rPr>
          <w:b/>
          <w:bCs/>
          <w:sz w:val="22"/>
          <w:szCs w:val="28"/>
        </w:rPr>
        <w:t>16 – 21 апреля 202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40"/>
        </w:rPr>
      </w:pPr>
      <w:r>
        <w:rPr>
          <w:rFonts w:cs="Times New Roman" w:ascii="Times New Roman" w:hAnsi="Times New Roman"/>
          <w:b/>
          <w:bCs/>
          <w:sz w:val="32"/>
          <w:szCs w:val="40"/>
        </w:rPr>
        <w:t>Программа мероприятий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18"/>
        <w:gridCol w:w="1243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</w:tr>
      <w:tr>
        <w:trPr/>
        <w:tc>
          <w:tcPr>
            <w:tcW w:w="1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6 апреля (день С-2)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00-15.0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а площад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7.0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Б и ОТ, подписание протоколов. Распределение ролей между экспертами. Обсуждение конкурсного задания, внесение 30% изменений, подписание КЗ. Ознакомление и занесение критериев оценки в систему ЦСО, их блокировка, обучение экспертов. Распечатка ведомостей. Оформление и подписание протоколо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-17.3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ин для конкурсантов и экспертов.</w:t>
            </w:r>
          </w:p>
        </w:tc>
      </w:tr>
      <w:tr>
        <w:trPr/>
        <w:tc>
          <w:tcPr>
            <w:tcW w:w="1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7 апреля (день С-1)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-14.0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гистрация конкурсантов и экспертов-наставников по компетенции «Преподавание в младших классах»» на площадке чемпионат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-15.0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ремония Открытия Регионального чемпионата «Профессионалы» Курганской области – 2023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0-17.0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конкурсантов, жеребьевка, знакомство с рабочим местом. Тестирование оборудования. Инструктаж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00-18.0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 для конкурсантов и экспертов</w:t>
            </w:r>
          </w:p>
        </w:tc>
      </w:tr>
      <w:tr>
        <w:trPr/>
        <w:tc>
          <w:tcPr>
            <w:tcW w:w="1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8 апреля (Первый день соревнований - С1)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7.30-08.3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трак для конкурсантов и экспертов.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8.30-09.0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финг на конкурсной площадке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9.00-11.3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одуль А. Подготовка и проведение фрагмента урока (этап открытия нового знания) в начальных классах по одному из учебных предметов с использованием интерактивного оборудован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дготовка к демонстрации фрагмента урока с использованием интерактивного оборудования (2 часа 30 минут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30-13.3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одуль А. Подготовка и проведение фрагмента урока (этап открытия нового знания) в начальных классах по одному из учебных предметов с использованием интерактивного обору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Демонстрация фрагмента урока (этап открытия нового знания) с использованием интерактивного оборуд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 - 14:3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 для конкурсантов и эксперт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-16.3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я экспертов на площадках: подведение итогов дня. Работа по оценке конкурсных заданий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0-17.0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ин для конкурсантов и экспертов.</w:t>
            </w:r>
          </w:p>
        </w:tc>
      </w:tr>
      <w:tr>
        <w:trPr/>
        <w:tc>
          <w:tcPr>
            <w:tcW w:w="1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tabs>
                <w:tab w:val="clear" w:pos="708"/>
                <w:tab w:val="center" w:pos="7172" w:leader="none"/>
                <w:tab w:val="left" w:pos="118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>19 апреля (Второй день соревнований – С2)</w:t>
              <w:tab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7.30-08.3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 для конкурсантов и эксперто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8.30-09.0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финг на конкурсной площадке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9.00-11.3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одуль В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азработка и проведение фрагмента внеурочного занятия c использованием интерактивного оборудова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Задание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Подготовка к демонстрации фрагмента внеурочного занятия (2 часа 30 минут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30-13.3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одуль В. Разработка и проведение фрагмента внеурочного занятия c использованием интерактивного оборудова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Демонстрация фрагмента внеурочного занят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 - 14:3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 для конкурсантов и эксперт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-16:3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одуль Г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азработка учебной презентации для методического обеспечения образовательного процесса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Задание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Подготовка к демонстрации учебной презентации (2 часа 00 минут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30-18:0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одуль Г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азработка учебной презентации для методического обеспечения образовательного процесса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Задание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Демонстрация учебной презентации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:00-19:00 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ин для конкурсантов и эксперто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:00-20:0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я экспертов на площадках: подведение итогов дня. Работа по оценке конкурсных заданий.</w:t>
            </w:r>
          </w:p>
        </w:tc>
      </w:tr>
      <w:tr>
        <w:trPr/>
        <w:tc>
          <w:tcPr>
            <w:tcW w:w="1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 апреля (Третий день соревнований – С3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7.30-08.3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трак для конкурсантов и экспертов.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8.30-09.0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финг на конкурсной площадке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9.00-11.3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одуль Б. Подготовка и проведение обучающего интерактива для родителей по заданной тем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Подготовка к проведению обучающего интерактива по заданной теме (2 часа 30 минут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-13.3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одуль Б. Подготовка и проведение обучающего интерактива для родителей по заданной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Проведение обучающего интерактива по заданной теме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30-14.3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д для конкурсантов и экспертов.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-16.3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Модуль Д1. Разработка и демонстрация воспитательного проекта в рамках сетевого взаимодействия семьи, образовательных и иных организа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азработка воспитательного проекта в рамках сетевого взаимодействия семьи, образовательных и иных организаций (2 часа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30-17:3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Модуль Д1. Разработка и демонстрация воспитательного проекта в рамках сетевого взаимодействия семьи, образовательных и иных организа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Демонстрация воспитательного проекта в рамках сетевого взаимодействия семьи, образовательных и иных организац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-18.0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ин для конкурсантов и эксперто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-19.0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е экспертов на площадке: подведение итогов дня. Внесение результатов в ЦСО. Подписание итоговых протоколов.</w:t>
            </w:r>
          </w:p>
        </w:tc>
      </w:tr>
      <w:tr>
        <w:trPr/>
        <w:tc>
          <w:tcPr>
            <w:tcW w:w="1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D9E2F3" w:val="clear"/>
              </w:rPr>
              <w:t>21 апреля (день соревнований</w:t>
            </w:r>
            <w:r>
              <w:rPr>
                <w:rFonts w:cs="Times New Roman" w:ascii="Times New Roman" w:hAnsi="Times New Roman"/>
                <w:b/>
              </w:rPr>
              <w:t xml:space="preserve"> С+1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00-14.0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 для конкурсантов и эксперто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-15.3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 для конкурсантов и эксперто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ремония Закрытия Регионального чемпионата «Профессионалы» Курганской области – 2023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00-18.00</w:t>
            </w:r>
          </w:p>
        </w:tc>
        <w:tc>
          <w:tcPr>
            <w:tcW w:w="1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оборудования с конкурсной площадки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0:26:00Z</dcterms:created>
  <dc:creator>FK_15</dc:creator>
  <dc:description/>
  <cp:keywords/>
  <dc:language>en-US</dc:language>
  <cp:lastModifiedBy>Студент</cp:lastModifiedBy>
  <dcterms:modified xsi:type="dcterms:W3CDTF">2023-04-01T14:49:00Z</dcterms:modified>
  <cp:revision>4</cp:revision>
  <dc:subject/>
  <dc:title/>
</cp:coreProperties>
</file>