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Региональный этап чемпионата по профессиональному мастерству «Профессионалы» чемпиона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 - 202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21 апреля 202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sz w:val="32"/>
        </w:rPr>
        <w:t>План проведения компетенции Предпринимательст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63"/>
        <w:gridCol w:w="1335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5 апреля, суббота (день С-3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0.00-14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Застройка площадки.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апреля, воскресенье (день С-2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до 11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Принятие конкурсной площадки у Технического администратора площадк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30-12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Прибытие конкурсантов и экспертов на площадку чемпиона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00-12.2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Регистрация экспертов и участников чемпионата. Проверка корректности внесенных данных конкурсантов и экспертов в Цифровой платформе чемпиона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20-12.5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Обед для конкурсантов (иногородних) и экспертов (иногородних) на площадке чемпионата. Отъезд конкурсан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50-13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b/>
                <w:bCs/>
              </w:rPr>
              <w:t>Работа с экспертами:</w:t>
            </w:r>
            <w:r>
              <w:rPr/>
              <w:t xml:space="preserve"> Инструктаж по ТБ и ОТ, распределение ролей между экспертами, подписание протокол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30-15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Обсуждение конкурсного задания и схемы оценки, внесение 30% изменений, подписание КЗ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5.30-16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 xml:space="preserve">Занесение утвержденной схемы оценки в ЦСО, блокировка схемы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6.00-17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Обучение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7.00-17.1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Формирование бригад оценивания по модуля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7.15-17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Распечатка ведомостей, оформление и подписание соответствующих протокол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7.30-1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Ужин конкурсантов (в местах проживания) и экспертов (иногородних) на площадке чемпионата. Отъезд экспертов.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</w:rPr>
              <w:t>17 апреля, понедельник (день С-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7.30-0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рансфер иногородних экспертов и конкурсантов на площадк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00-09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Завтрак для иногородних конкурсантов и экспертов на площадке чемпиона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00-10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bCs/>
              </w:rPr>
              <w:t xml:space="preserve">Работа с конкурсантами: </w:t>
            </w:r>
            <w:r>
              <w:rPr/>
              <w:t xml:space="preserve">приём </w:t>
            </w:r>
            <w:r>
              <w:rPr>
                <w:szCs w:val="28"/>
              </w:rPr>
              <w:t>бумажных копий бизнес-плана, рецензий;</w:t>
            </w:r>
            <w:r>
              <w:rPr/>
              <w:t xml:space="preserve"> инструктаж конкурсантов по ТБ и ОТ, подписание протокола; жеребьёвка конкурсантов, знакомство с рабочим местом, тестирование оборудования, подписание протокол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0.00-10.5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конкурсантов с актуализированным конкурсным заданием и обобщенной схемой оценки, подписание протокол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00-12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rStyle w:val="Layout"/>
                <w:b/>
                <w:bCs/>
              </w:rPr>
              <w:t xml:space="preserve">Участие конкурсантов в </w:t>
            </w:r>
            <w:r>
              <w:rPr>
                <w:b/>
                <w:bCs/>
              </w:rPr>
              <w:t>торжественной церемонии открытия Регионального этапа чемпионата по профессиональному мастерству «Профессионалы» Курганской области – 2023.</w:t>
            </w:r>
            <w:r>
              <w:rPr>
                <w:bCs/>
              </w:rPr>
              <w:t xml:space="preserve"> </w:t>
            </w:r>
            <w:r>
              <w:rPr>
                <w:rStyle w:val="Layout"/>
                <w:lang w:val="en-US"/>
              </w:rPr>
              <w:t>O</w:t>
            </w:r>
            <w:r>
              <w:rPr>
                <w:rStyle w:val="Layout"/>
              </w:rPr>
              <w:t xml:space="preserve">nline – трансляция, </w:t>
            </w:r>
            <w:r>
              <w:rPr/>
              <w:t>брифинг-зон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00-12.2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Layout"/>
              </w:rPr>
            </w:pPr>
            <w:r>
              <w:rPr/>
              <w:t xml:space="preserve">Брифинг участников по модулю А (5 команд х 2 минуты)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Style w:val="Layout"/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30-13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Layout"/>
              </w:rPr>
            </w:pPr>
            <w:r>
              <w:rPr/>
              <w:t>Обед для конкурсантов и экспертов на площадке чемпионата. Отъезд конкурсан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Style w:val="Layout"/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00-16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bCs/>
              </w:rPr>
              <w:t>Работа с экспертами:</w:t>
            </w:r>
            <w:r>
              <w:rPr/>
              <w:t xml:space="preserve"> заочное оценивание бизнес-планов и приложений. Внесение</w:t>
            </w:r>
            <w:r>
              <w:rPr>
                <w:spacing w:val="-8"/>
              </w:rPr>
              <w:t xml:space="preserve"> </w:t>
            </w:r>
            <w:r>
              <w:rPr/>
              <w:t>результатов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ЦС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6.30-17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Ужин конкурсантов (в местах проживания) и экспертов на площадке чемпионата. Отъезд экспертов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апреля, вторник (день С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highlight w:val="yellow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7.30-0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рансфер иногородних экспертов и конкурсантов на площадк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8.00-08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Завтрак для иногородних конкурсантов и экспертов на площадке чемпиона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30-08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тие конкурсантов, экспертов на конкурсную площадк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45-09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Регистрация конкурсантов и экспертов на конкурсной площадке. Проведение инструктажа по ТБ и О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00-09.0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еремещение в рабочую зону. Подготовка рабочих мес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05-09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конкурсантов с конкурсным заданием по модулю Б "Наша команда и бизнес-идея", ответы на вопросы, подписание протокол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25-10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ыполнение заданий по модулю Б "Наша команда и бизнес-идея"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0.25-10.3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еремещение в брифинг-зону и подготовка наработок к презентации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0.35-11.1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both"/>
              <w:rPr/>
            </w:pPr>
            <w:r>
              <w:rPr/>
              <w:t>Презентация результатов работы по модулю Б (5 команд х 7 минут (5 мин. – выступление, 2 мин. – ответы на вопросы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15-11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еремещение в рабочую зону. Подготовка рабочих мес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25-11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конкурсантов с конкурсным заданием по модулю В "Целевая группа", ответы на вопросы, подписание протокол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45-12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ыполнение заданий по модулю В "Целевая группа"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45-13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бед для конкурсантов и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45-13.5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еремещение в брифинг-зону и подготовка к презентации наработок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50-14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both"/>
              <w:rPr/>
            </w:pPr>
            <w:r>
              <w:rPr/>
              <w:t>Презентация результатов работы по модулю В (5 команд х 7 минут (5 мин. – выступление, 2 мин. – ответы на вопросы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4.30-15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Рефлексия. Подведение итогов 1 конкурсного дня. Обмен опытом. Отъезд конкурсан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5.00-1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несение</w:t>
            </w:r>
            <w:r>
              <w:rPr>
                <w:spacing w:val="-8"/>
              </w:rPr>
              <w:t xml:space="preserve"> </w:t>
            </w:r>
            <w:r>
              <w:rPr/>
              <w:t>результатов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ЦСО. Заполнение протоколов. Отъезд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7.15-17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Ужин конкурсантов (в местах проживания) и экспертов на площадке чемпионата. 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 апреля, среда (день С2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highlight w:val="yellow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7.30-0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рансфер иногородних экспертов и конкурсантов на площадк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8.00-08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Завтрак для иногородних конкурсантов и экспертов на площадке чемпиона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30-08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рибытие конкурсантов, экспертов на конкурсную площадк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45-09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Регистрация конкурсантов и экспертов на конкурсной площадке. Проведение инструктажа по ТБ и О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.00-09.0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еремещение в рабочую зону. Подготовка рабочих мес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05-09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участников с конкурсным заданием по модулю Г «Маркетинговое планирование», ответы на вопросы, подписание протокол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25-10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ыполнение заданий по модулю Г «Маркетинговое планирование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0.25-10.3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еремещение в брифинг-зону и подготовка наработок к презентации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0.35-11.1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both"/>
              <w:rPr/>
            </w:pPr>
            <w:r>
              <w:rPr/>
              <w:t>Презентация результатов работы по модулю Г (5 команд х 7 минут (5 мин. – выступление, 2 мин. – ответы на вопросы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15-11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еремещение в рабочую зону. Подготовка рабочих мес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25-11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конкурсантов с конкурсным заданием по модулю Д "Планирование рабочего процесса", ответы на вопросы, подписание протокол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45-12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ыполнение заданий по модулю Д "Планирование рабочего процесса"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45-13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бед для конкурсантов и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45-13.5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еремещение в брифинг-зону и подготовка к презентации наработок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50-14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резентация результатов работы по модулю Д (5 команд х 7 минут (5 мин. – выступление, 2 мин. – ответы на вопросы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14.30-15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Рефлексия. Подведение итогов 2 конкурсного дня. Обмен опытом. Отъезд конкурсан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15.00-1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несение</w:t>
            </w:r>
            <w:r>
              <w:rPr>
                <w:spacing w:val="-8"/>
              </w:rPr>
              <w:t xml:space="preserve"> </w:t>
            </w:r>
            <w:r>
              <w:rPr/>
              <w:t>результатов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ЦСО. Заполнение протоколов. Отъезд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17.15-17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both"/>
              <w:rPr/>
            </w:pPr>
            <w:r>
              <w:rPr/>
              <w:t xml:space="preserve">Ужин конкурсантов (в местах проживания) и экспертов на площадке чемпионата. 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 апреля, четверг (день С3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highlight w:val="yellow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7.30-0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рансфер иногородних экспертов и конкурсантов на площадк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00-08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Завтрак для иногородних конкурсантов и экспертов на площадке чемпиона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30-08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рибытие конкурсантов, экспертов на конкурсную площадк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45-09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Регистрация конкурсантов и экспертов на конкурсной площадке. Проведение инструктажа по ТБ и О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.00-09.0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еремещение в рабочую зону. Подготовка рабочих мес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09.05-09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участников с конкурсным заданием по модулю Е «Технико-экономическое обоснование проекта, включая финансовые инструменты и показатели», ответы на вопросы, подписание протокол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09.25-10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ыполнение заданий по модулю Е «Технико-экономическое обоснование проекта, включая финансовые инструменты и показатели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10.25-10.3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еремещение в брифинг-зону и подготовка наработок к презентации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10.35-11.1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резентация результатов работы по модулю Е (5 команд х 7 минут (5 мин. – выступление, 2 мин. – ответы на вопросы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>
                <w:lang w:val="en-US"/>
              </w:rPr>
            </w:pPr>
            <w:r>
              <w:rPr/>
              <w:t>11.15-11.2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еремещение в рабочую зону. Подготовка рабочих мес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25-11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знакомление конкурсантов с конкурсным заданием по модулю Ж "Продвижение и презентация компании (фирмы, проекта) в регионе", ответы на вопросы, подписание протокол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1.45-12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ыполнение заданий по модулю Ж " Продвижение и презентация компании (фирмы, проекта) в регионе"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2.45-13.45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бед для конкурсантов и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45-13.5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еремещение в брифинг-зону и подготовка к презентации наработок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3.50-14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Презентация результатов работы по модулю Ж (5 команд х 7 минут (5 мин. – выступление, 2 мин. – ответы на вопросы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4.30-15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Рефлексия. Подведение итогов 3 конкурсного дня. Обмен опытом. Отъезд конкурсан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5.00-18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Внесение</w:t>
            </w:r>
            <w:r>
              <w:rPr>
                <w:spacing w:val="-8"/>
              </w:rPr>
              <w:t xml:space="preserve"> </w:t>
            </w:r>
            <w:r>
              <w:rPr/>
              <w:t>результатов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ЦСО. Заполнение протоколов. Отъезд эксперт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17.15-17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Ужин конкурсантов (в местах проживания) и экспертов на площадке чемпионата. 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1 апреля, пятница (день С+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8.00-08.3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Завтрак для иногородних экспертов и конкурсантов в местах прожива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/>
              <w:t>09.00-13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емонтаж оборудования с конкурсной площадк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88" w:before="0" w:after="2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"/>
              <w:rPr>
                <w:lang w:val="en-US"/>
              </w:rPr>
            </w:pPr>
            <w:r>
              <w:rPr/>
              <w:t>С 16.00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Торжественная церемония закрытия </w:t>
            </w:r>
            <w:r>
              <w:rPr>
                <w:b/>
                <w:bCs/>
              </w:rPr>
              <w:t>Регионального этапа чемпионата по профессиональному мастерству «Профессионалы» Курганской области – 2023.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0:00Z</dcterms:created>
  <dc:creator>VZagrebnev</dc:creator>
  <dc:description/>
  <dc:language>en-US</dc:language>
  <cp:lastModifiedBy>kgk</cp:lastModifiedBy>
  <dcterms:modified xsi:type="dcterms:W3CDTF">2023-04-04T11:50:00Z</dcterms:modified>
  <cp:revision>2</cp:revision>
  <dc:subject/>
  <dc:title/>
</cp:coreProperties>
</file>