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План проведения чемпиона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color w:val="000000"/>
          <w:sz w:val="30"/>
          <w:szCs w:val="30"/>
        </w:rPr>
        <w:t xml:space="preserve">Компетенция </w:t>
      </w:r>
      <w:r>
        <w:rPr>
          <w:rFonts w:cs="Arial" w:ascii="Arial Narrow" w:hAnsi="Arial Narrow"/>
          <w:b/>
          <w:color w:val="000000"/>
          <w:sz w:val="30"/>
          <w:szCs w:val="30"/>
        </w:rPr>
        <w:t>«Архитектура»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Организатор площадки: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ГБПОУ «Курганский государственный колледж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  <w:sz w:val="28"/>
          <w:szCs w:val="28"/>
        </w:rPr>
        <w:t xml:space="preserve">Место проведения: </w:t>
      </w:r>
      <w:r>
        <w:rPr>
          <w:rFonts w:cs="Arial" w:ascii="Arial Narrow" w:hAnsi="Arial Narrow"/>
          <w:color w:val="000000"/>
          <w:sz w:val="28"/>
          <w:szCs w:val="28"/>
        </w:rPr>
        <w:t>г. Курган, пр. Конституции, 75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ГБПОУ «Курганский государственный колледж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78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  <w:t>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  <w:t>Время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  <w:t>Опис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</w:r>
          </w:p>
        </w:tc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  <w:t>Пятница, 7 апреля (за 10 дней до начала чемпионата) с 9:00 до 11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de-DE"/>
              </w:rPr>
              <w:t>09.00 -11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 xml:space="preserve">Выдача технического задания № 1 на предпроектный анализ (выполнение 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  <w:t xml:space="preserve">модуля А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-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Исследование и анализ (инвариант)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</w:r>
          </w:p>
        </w:tc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  <w:t>Пятница, 7 апреля – понедельник, 17 апр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 xml:space="preserve">Выполнение 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  <w:t xml:space="preserve">модуля А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-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Исследование и анализ (инвариант). </w:t>
            </w:r>
            <w:r>
              <w:rPr>
                <w:rFonts w:cs="Arial Narrow" w:ascii="Arial Narrow" w:hAnsi="Arial Narrow"/>
                <w:sz w:val="24"/>
                <w:szCs w:val="24"/>
              </w:rPr>
              <w:t>Подготовка исходных данных для проектирования, в том числе для разработки отдельных архитектурных и объемно-планировочных ре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  <w:t>С-2</w:t>
            </w:r>
          </w:p>
        </w:tc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  <w:t xml:space="preserve">Воскресенье, 16 апреля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с 9:00 до 12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de-DE"/>
              </w:rPr>
              <w:t>09.00 -12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Проверка корректности внесённых данных конкурсантов и экспертов, внесение схемы оценки и блокировка её. Принятие конкурсной площадки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eastAsia="de-DE"/>
              </w:rPr>
              <w:t>С-1</w:t>
            </w:r>
          </w:p>
        </w:tc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0" w:hanging="0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Понедельник, 17 апреля   с 9:00 до 19: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val="ru-RU"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val="ru-RU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de-DE"/>
              </w:rPr>
              <w:t>09.00 -11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Регистрация участников и экспертов на площадке соревнований. Инструктаж по технике безопасности с участниками и экспертами.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 xml:space="preserve">Жеребьевка посредством электронной системы.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de-DE"/>
              </w:rPr>
              <w:t>11.00-12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оржественное открытие Регионального  чемпион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2.00 -13.3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Распределение ролей экспертов на чемпионате. Формирование группы оценивания. Формирование расписания на все соревновательные дни групп оценивания. Специальная подготовка членов группы оценивания, с целью соблюдения процесса оценки правилам и процедурам. Совещание экспертов. Внесение 30% изменений в конкурсное задание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.30 -14.3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highlight w:val="yellow"/>
                <w:lang w:val="en-US" w:eastAsia="de-DE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highlight w:val="yellow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highlight w:val="yellow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4.30 – 16.3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Ознакомление участников с конкурсными местами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Правила проведения чемпионата. Объяснение особенностей задания.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Знакомство с конкурсной документацией и планом проведения чемпионата. Распечатка протоколов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6.30.-17.1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highlight w:val="yellow"/>
                <w:lang w:eastAsia="de-DE"/>
              </w:rPr>
            </w:pPr>
            <w:bookmarkStart w:id="0" w:name="_GoBack"/>
            <w:bookmarkEnd w:id="0"/>
            <w:r>
              <w:rPr>
                <w:rFonts w:cs="Arial Narrow" w:ascii="Arial Narrow" w:hAnsi="Arial Narrow"/>
                <w:sz w:val="24"/>
                <w:szCs w:val="24"/>
              </w:rPr>
              <w:t>Подготовка первого конкурсного дня (печать чертежей), ответственный - ГЭ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.15 -17.4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Уж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7.15- 19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абота экспертов. Проверка выполненных предпроектных работ модуля А. 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eastAsia="de-DE"/>
              </w:rPr>
              <w:t>С1</w:t>
            </w:r>
          </w:p>
        </w:tc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Arial Narrow" w:hAnsi="Arial Narrow" w:cs="Arial Narrow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Вторник,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18 апреля   с 8:00 до 20:0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val="ru-RU"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val="ru-RU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8.00 - 9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Сбор участников соревнований. Брифинг по заданию, вопросы.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de-DE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Инструктаж по ТБ и ОТ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09.00 - 11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 xml:space="preserve">Выполнение модуля Б. 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 xml:space="preserve">Творческая составляющая образа объекта (инвариант).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1.00 -11.1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Переры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1.15 -12.4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Выполнение модуля Б.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 xml:space="preserve">  Творческая составляющая образа объекта (инвари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2.45 -13.4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Обе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3.45 -15.4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Модуль В.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 xml:space="preserve">  Макет объекта (вариатив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5.45 -16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 xml:space="preserve">Перерыв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6.00 -17.3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color w:val="FF0000"/>
                <w:lang w:eastAsia="de-DE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 w:val="24"/>
                <w:szCs w:val="24"/>
                <w:lang w:eastAsia="ru-RU"/>
              </w:rPr>
              <w:t>Модуль В.</w:t>
            </w:r>
            <w:r>
              <w:rPr>
                <w:rFonts w:eastAsia="Times New Roman" w:cs="Times New Roman" w:ascii="Arial Narrow" w:hAnsi="Arial Narrow"/>
                <w:b/>
                <w:color w:val="000000"/>
                <w:sz w:val="24"/>
                <w:szCs w:val="24"/>
                <w:lang w:eastAsia="ru-RU"/>
              </w:rPr>
              <w:t xml:space="preserve">  Макет объекта (вариатив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7.3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Окончание первого конкурсного дн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7.30 -17.4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Общение участников и экспертов-наставник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7.45 -18.1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Уж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8.15 -20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 xml:space="preserve">Работа экспертов. Подведение итогов конкурсного дня С1.  Внесение результатов в цифровую систему. Распечатка заданий  на второй конкурсный день 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eastAsia="de-DE"/>
              </w:rPr>
              <w:t>С2</w:t>
            </w:r>
          </w:p>
        </w:tc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Среда, 19 апреля с 08:00 до 20: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val="ru-RU"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val="ru-RU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08.00 - 08.3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Сбор участников соревнований. Инструктаж по ТБ и О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08.30 - 08.4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Брифинг по заданию, вопросы ГЭ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08.45 - 09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Общение участников и экспертов-наставник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09.00 -11.3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Модуль Г.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Разработка генплана участка (инвари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1.30 -11.4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Переры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1.45 -12.4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Модуль Д.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Вычерчивание объекта в составе архитектурного раздела (инвари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2.45 -13.4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Обе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3.45 -15.4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Модуль Д.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Вычерчивание объекта в составе архитектурного раздела (инвари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en-US" w:eastAsia="de-DE"/>
              </w:rPr>
              <w:t>5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.45 -16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Переры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6.00 -17.</w:t>
            </w:r>
            <w:r>
              <w:rPr>
                <w:rFonts w:eastAsia="Times New Roman" w:cs="Times New Roman" w:ascii="Arial Narrow" w:hAnsi="Arial Narrow"/>
                <w:sz w:val="24"/>
                <w:szCs w:val="24"/>
                <w:lang w:val="en-US" w:eastAsia="de-DE"/>
              </w:rPr>
              <w:t>0</w:t>
            </w: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 w:val="24"/>
                <w:szCs w:val="24"/>
                <w:lang w:eastAsia="ru-RU"/>
              </w:rPr>
              <w:t>Модуль Д.</w:t>
            </w: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Вычерчивание объекта в составе архитектурного раздела (инвари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7.</w:t>
            </w:r>
            <w:r>
              <w:rPr>
                <w:rFonts w:eastAsia="Times New Roman" w:cs="Times New Roman" w:ascii="Arial Narrow" w:hAnsi="Arial Narrow"/>
                <w:sz w:val="24"/>
                <w:szCs w:val="24"/>
                <w:lang w:val="en-US" w:eastAsia="de-DE"/>
              </w:rPr>
              <w:t>0</w:t>
            </w: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Окончание второго конкурсного дн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7.00 -17.3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Уж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7.30 -17.4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Общение участников и экспертов-наставник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7.45 -20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Работа экспертов. Подведение итогов конкурсного дня С2.  Внесение результатов в цифровую систему. Распечатка заданий  на третий конкурсный день.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eastAsia="de-DE"/>
              </w:rPr>
              <w:t>С3</w:t>
            </w:r>
          </w:p>
        </w:tc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Arial Narrow" w:hAnsi="Arial Narrow" w:cs="Arial Narrow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Четверг, 20 апреля   с 8:30 до 21:0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val="ru-RU"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val="ru-RU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8.30 - 9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Сбор участников соревнований. Инструктаж по ТБ и О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09.00 - 09.1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Брифинг по заданию, вопросы ГЭ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09.15 - 09.3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Общение участников и экспертов-наставник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09.30 -11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Модуль Е.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Визуализация (графический редактор и 3D объем) (инвариант)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1.00 -11.1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Переры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1.15 -13.1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Модуль Е.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Визуализация (графический редактор и 3D объем) (инвари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3.15 -14.1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Обе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4.15 -15.4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Модуль Ж.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вая работа (инвари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5.45-16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Переры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6.00-17.3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Модуль И.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Защита проекта (вариатив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7.3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Окончание третьего конкурсного дн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7.30 -17.4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Общение участников и экспертов-наставник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Arial Narrow" w:hAnsi="Arial Narrow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7.45 - 18.1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Уж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highlight w:val="yellow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>18.15 - 21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Работа экспертов. Подведение итогов конкурсного дня С3 и всего чемпионата. Внесение результатов в цифровую систему. Подписание итоговых протоколов, сверка оценок.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Arial Narrow" w:hAnsi="Arial Narrow" w:eastAsia="Times New Roman" w:cs="Times New Roman"/>
                <w:b/>
                <w:b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Times New Roman" w:ascii="Arial Narrow" w:hAnsi="Arial Narrow"/>
                <w:b/>
                <w:sz w:val="24"/>
                <w:szCs w:val="24"/>
                <w:lang w:eastAsia="de-DE"/>
              </w:rPr>
              <w:t>С+1</w:t>
            </w:r>
          </w:p>
        </w:tc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Arial Narrow" w:hAnsi="Arial Narrow" w:cs="Arial Narrow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Пятница, 2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 xml:space="preserve"> апреля  с 10:00 до 1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: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highlight w:val="yellow"/>
                <w:lang w:val="ru-RU" w:eastAsia="de-DE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highlight w:val="yellow"/>
                <w:lang w:val="ru-RU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0.00 -12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Начало работы площадки. Обмен опытом подготовки к чемпионату. Работа Эксперт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highlight w:val="yellow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highlight w:val="yellow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en-US" w:eastAsia="de-DE"/>
              </w:rPr>
              <w:t>2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.00 -13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Подведение итогов Чемпионата. Обсуждение чемпионата экспертным сообществом и участниками. Церемония награжд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13.00 -14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Обе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highlight w:val="yellow"/>
                <w:lang w:val="en-US" w:eastAsia="de-DE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highlight w:val="yellow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n-US" w:eastAsia="de-DE"/>
              </w:rPr>
              <w:t>16.00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en-US" w:eastAsia="de-DE"/>
              </w:rPr>
              <w:t>-17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 xml:space="preserve">Торжественная Церемония закрытия Регионального чемпионата Курганской области 2023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highlight w:val="yellow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Arial Narrow" w:hAnsi="Arial Narrow"/>
                <w:sz w:val="24"/>
                <w:szCs w:val="24"/>
                <w:lang w:eastAsia="de-DE"/>
              </w:rPr>
              <w:t xml:space="preserve">17.00 </w:t>
            </w:r>
            <w:r>
              <w:rPr>
                <w:rFonts w:eastAsia="Times New Roman" w:cs="Times New Roman" w:ascii="Arial Narrow" w:hAnsi="Arial Narrow"/>
                <w:sz w:val="24"/>
                <w:szCs w:val="24"/>
                <w:lang w:val="en-US" w:eastAsia="de-DE"/>
              </w:rPr>
              <w:t>-18.0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de-DE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de-DE"/>
              </w:rPr>
              <w:t>Отъезд участник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1906" w:h="16838"/>
      <w:pgMar w:left="993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etaPlusLF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MetaPlusLF;Times New Roman" w:hAnsi="MetaPlusLF;Times New Roman" w:eastAsia="Times New Roman" w:cs="MetaPlusLF;Times New Roman"/>
      <w:sz w:val="20"/>
      <w:szCs w:val="20"/>
      <w:lang w:val="de-DE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53:00Z</dcterms:created>
  <dc:creator>админ</dc:creator>
  <dc:description/>
  <cp:keywords/>
  <dc:language>en-US</dc:language>
  <cp:lastModifiedBy>админ</cp:lastModifiedBy>
  <dcterms:modified xsi:type="dcterms:W3CDTF">2023-03-31T10:45:00Z</dcterms:modified>
  <cp:revision>5</cp:revision>
  <dc:subject/>
  <dc:title/>
</cp:coreProperties>
</file>