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/>
        <w:t xml:space="preserve">Матрица конкурсного задания  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969"/>
        <w:gridCol w:w="2977"/>
        <w:gridCol w:w="2126"/>
        <w:gridCol w:w="1418"/>
        <w:gridCol w:w="1701"/>
        <w:gridCol w:w="992"/>
      </w:tblGrid>
      <w:tr>
        <w:trPr>
          <w:trHeight w:val="112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ная трудовая функ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ая фун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ый документ/З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а/вари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</w:tr>
      <w:tr>
        <w:trPr>
          <w:trHeight w:val="3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34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сходных данных для проектирования, в том числе для разработки отдельных архитектурных и объемно-планировочных реш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, обработка и документальное оформление данных для задания на разработку концептуального архитектурного проекта</w:t>
              <w:br/>
              <w:t>Анализ научно-технической информации и обработка результатов предпроектных исследований</w:t>
              <w:br/>
              <w:t>Подготовка типовых и примерных вариантов для разработки отдельных архитектурных и объемно-планировочных ре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1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'Профстандарт  10.008 код A 01.5'!A1"</w:instrTex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: 10.008 Архитектор; ФГОС СПО 07.02.01 Архитектура</w:t>
              <w:br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Модуль3"</w:instrTex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дуль А – Исследование, анализ</w: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нстан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Приложение № 3 на Яндекс Диске: https://disk.yandex.ru/d/5tdnXLnp6LSjD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RANGE!A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1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>
          <w:trHeight w:val="98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сходных данных для проектирования, в том числе для разработки отдельных архитектурных и объемно-планировочных реш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комплектности и оценка качества исходных данных, данных задания на проектирование объекта капитального строительства и</w:t>
              <w:br/>
              <w:t>данных задания на разработку архитектурного раздела проектной документации</w:t>
              <w:br/>
              <w:t>Подготовка демонстрационных материалов для представления концептуального архитектурного проекта заказчику, включая текстовые, графические и объем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firstLine="7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'Профстандарт  10.008 код A 01.5'!A1"</w:instrTex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: 10.008 Архитектор; ФГОС СПО 07.02.01 Архитектура</w: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дуль Б - Творческая составляющая образа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Приложение № 3 на Яндекс Диске: https://disk.yandex.ru/d/5tdnXLnp6LSjD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11</w:t>
            </w:r>
          </w:p>
        </w:tc>
      </w:tr>
      <w:tr>
        <w:trPr>
          <w:trHeight w:val="168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отдельных архитектурных и объемно-планировочных решений в составе проектной документации объектов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заданий на проектирование отдельных архитектурных и объемно-планировочных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вариантов отдельных архитектурных и объемно-</w:t>
              <w:br/>
              <w:t>планировочных решений в составе проектной документации объектов</w:t>
              <w:br/>
              <w:t>капитального строительства</w:t>
              <w:br/>
              <w:t>Согласование архитектурных и объемно-планировочных решений с</w:t>
              <w:br/>
              <w:t>разрабатываемыми решениями по другим разделам проектной</w:t>
              <w:br/>
              <w:t>документации</w:t>
              <w:br/>
              <w:t>Обеспечение соблюдения норм законодательства Российской Федерации</w:t>
              <w:br/>
              <w:t>и иных нормативных актов, а также стандартов выполнения работ и</w:t>
              <w:br/>
              <w:t>применяемых материалов</w:t>
              <w:br/>
              <w:t>Разработка и осуществление архитектурных и проектных решений</w:t>
              <w:br/>
              <w:t>зданий, сооружений и их комплексов с учетом требований</w:t>
              <w:br/>
              <w:t>законодательства Российской Федерации об обеспечении</w:t>
              <w:br/>
              <w:t>беспрепятственного доступа в них инвалидов и использования их</w:t>
              <w:br/>
              <w:t>инвали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1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'Профстандарт  10.008 код A 02.5'!A1"</w:instrTex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: 10.008 Архитектор; ФГОС СПО 07.02.01 Архитектура</w:t>
              <w:br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дуль Г – Разработка генплана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Приложение № 3 на Яндекс Диске: https://disk.yandex.ru/d/5tdnXLnp6LSjD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RANGE!A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1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>
          <w:trHeight w:val="197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отдельных архитектурных и объемно-планировочных решений в составе проектной документации объектов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заданий на проектирование отдельных архитектурных и объемно-планировочных решений</w:t>
              <w:br/>
              <w:t>Разработка вариантов отдельных архитектурных и объемно- планировочных решений в составе проектной документации объектов капитального строительства</w:t>
              <w:br/>
              <w:t>Обеспечение соблюдения норм законодательства Российской Федерации и иных нормативных актов, а также стандартов выполнения работ и применяемых материалов</w:t>
              <w:br/>
              <w:t>Разработка и осуществление архитектурных и проектных решений зданий, сооружений и их комплексов с учетом требований законодательства Российской Федерации об обеспечении беспрепятственного доступа в них инвалидов и использования их инвали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'Профстандарт  10.008 код A 02.5'!A1"</w:instrTex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0" w:name="RANGE!C5"/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: 10.008 Архитектор; ФГОС СПО 07.02.01 Архитектура</w:t>
              <w:br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дуль Д – Вычерчивание объекта в составе архитектурного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Приложение № 3 на Яндекс Диске: https://disk.yandex.ru/d/5tdnXLnp6LSjD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RANGE!A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2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>
          <w:trHeight w:val="238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фическое и текстовое оформление проектной документации по разработанным отдельным архитектурным и объемно-планировочным реше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ение графических материалов архитектурного раздела проектной документации</w:t>
              <w:br/>
              <w:t>Подготовка и контроль комплектности и качества оформления рабочей документации, разрабатываемой в соответствии с архитектурным разделом проекта</w:t>
              <w:br/>
              <w:t>Оформление рабочей документации по архитектурному разделу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RANGE!A1"</w:instrTex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: 10.008 Архитектор; ФГОС СПО 07.02.01 Архитектура</w:t>
              <w:br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дуль Е – Визуализация (графический редактор и 3D объ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Приложение № 3 на Яндекс Диске: https://disk.yandex.ru/d/5tdnXLnp6LSjD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14</w:t>
            </w:r>
          </w:p>
        </w:tc>
      </w:tr>
      <w:tr>
        <w:trPr>
          <w:trHeight w:val="69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фическое и текстовое оформление проектной документации по разработанным отдельным архитектурным и объемно-планировочным реше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ение графических материалов архитектурного раздела проектной документации</w:t>
              <w:br/>
              <w:t>Подготовка и контроль комплектности и качества оформления рабочей документации, разрабатываемой в соответствии с архитектурным разделом проекта</w:t>
              <w:br/>
              <w:t>Оформление рабочей документации по архитектурному разделу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RANGE!A1"</w:instrTex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: 10.008 Архитектор; ФГОС СПО 07.02.01 Архитектура</w:t>
              <w:br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дуль Ж – Итогов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Приложение № 3 на Яндекс Диске: https://disk.yandex.ru/d/5tdnXLnp6LSjD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RANGE!A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>
          <w:trHeight w:val="239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сходных данных для проектирования, в том числе для разработки отдельных архитектурных и объемно-планировочных реш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демонстрационных материалов для представления концептуального архитектурного проекта заказчику, включая текстовые, графические и объем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'Профстандарт  10.008 код A 01.5'!A1"</w:instrTex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: 10.008 Архитектор; ФГОС СПО 07.02.01 Архитектура</w:t>
              <w:br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дуль В –Макет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ри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Приложение № 3 на Яндекс Диске: https://disk.yandex.ru/d/5tdnXLnp6LSjD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RANGE!A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1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>
          <w:trHeight w:val="226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сходных данных для проектирования, в том числе для разработки отдельных архитектурных и объемно-планировочных реш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демонстрационных материалов для представления концептуального архитектурного проекта заказчику, включая текстовые, графические и объем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firstLine="7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'Профстандарт  10.008 код A 01.5'!A1"</w:instrTex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: 10.008 Архитектор; ФГОС СПО 07.02.01 Архитектура</w:t>
              <w:br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дуль И – Защита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ри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Приложение № 3 на Яндекс Диске: https://disk.yandex.ru/d/5tdnXLnp6LSjD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../../%D0%9C%D0%9A%D0%90%D0%93/Desktop/%D0%A8%D0%B0%D0%B1%D0%BB%D0%BE%D0%BD%D1%8B/%D0%9F%D0%B0%D0%BA%D0%B5%D1%82%20%D0%90%D1%80%D1%85%D0%B8%D1%82%D0%B5%D0%BA%D1%82%D1%83%D1%80%D0%B0/%D0%9F%D1%80%D0%B8%D0%BB%D0%BE%D0%B6%D0%B5%D0%BD%D0%B8%D0%B5%20%E2%84%96%202%20%D0%9C%D0%B0%D1%82%D1%80%D0%B8%D1%86%D0%B0%20%D0%90%D1%85%D0%B8%D1%82%D0%B5%D0%BA%D1%82%D1%83%D1%80%D0%B0.xlsx" \l "RANGE!A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7:47:00Z</dcterms:created>
  <dc:creator>админ</dc:creator>
  <dc:description/>
  <cp:keywords/>
  <dc:language>en-US</dc:language>
  <cp:lastModifiedBy>админ</cp:lastModifiedBy>
  <dcterms:modified xsi:type="dcterms:W3CDTF">2024-02-21T17:47:00Z</dcterms:modified>
  <cp:revision>3</cp:revision>
  <dc:subject/>
  <dc:title/>
</cp:coreProperties>
</file>